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Company of the Year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电子企业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company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company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公司的获奖机会</w:t>
      </w:r>
      <w:r>
        <w:rPr>
          <w:rFonts w:cs="Arial" w:eastAsia="等线 Light"/>
          <w:bCs/>
        </w:rPr>
        <w:t>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minated compan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被提名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please describe the nominated company’s business, including its primary product, technology or service, and scale of sales and marketing operation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简要描述被提名公司的经营状况，包括主要经营产品、技术或服务、业务规模及市场运营状况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describe the company's most significant product or technology contribution in </w:t>
      </w:r>
      <w:r>
        <w:rPr>
          <w:rFonts w:cs="Arial" w:ascii="Arial" w:hAnsi="Arial"/>
          <w:bCs/>
          <w:szCs w:val="20"/>
        </w:rPr>
        <w:t>the past 12 months</w:t>
      </w:r>
      <w:r>
        <w:rPr>
          <w:rFonts w:cs="Arial" w:ascii="Arial" w:hAnsi="Arial"/>
          <w:bCs/>
          <w:szCs w:val="20"/>
        </w:rPr>
        <w:t xml:space="preserve"> – a product or technology that improves the performance/price curves in a key application/technology field of semiconductor or electronic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公司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最具影响力、贡献最大的产品或技术。该产品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技术在半导体或电子产业的应用或技术领域发挥了重要作用，或提升了该产品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技术领域的表现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价格竞争力等。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please tell us why the nominee should be named Company of the Year? Demonstrate this in terms of R&amp;D activities, market positioning, product &amp; brand promotion, customer service, financial performance, and contribution to the engineering community and employment in the past 12 months.  </w:t>
      </w:r>
    </w:p>
    <w:p>
      <w:pPr>
        <w:pStyle w:val="Normal"/>
        <w:spacing w:lineRule="auto" w:line="240"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公司获得年度最佳电子企业奖的理由。内容可包括该公司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的研发项目、市场定位、产品及品牌推广、客户服务、财政表现、以及对工程师社群和促进就业所作的贡献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of </w:t>
      </w:r>
      <w:r>
        <w:rPr>
          <w:rFonts w:cs="Arial" w:ascii="Arial" w:hAnsi="Arial"/>
          <w:bCs/>
          <w:szCs w:val="20"/>
        </w:rPr>
        <w:t xml:space="preserve">the nominee's company logo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公司的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 xml:space="preserve">Company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03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31T04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