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duct of the Year </w:t>
      </w:r>
    </w:p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创新产品奖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product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nominated product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product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th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产品的获奖机会，</w:t>
      </w:r>
      <w:r>
        <w:rPr>
          <w:rFonts w:cs="Arial" w:eastAsia="等线 Light"/>
          <w:b/>
          <w:bCs/>
        </w:rPr>
        <w:t>请同时提共中、英文提名信息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（北京时间）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3150"/>
        <w:gridCol w:w="4683"/>
        <w:gridCol w:w="123"/>
      </w:tblGrid>
      <w:tr>
        <w:trPr/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oduct category 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Cs w:val="20"/>
              </w:rPr>
              <w:t>产品类别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581999909"/>
            <w:bookmarkStart w:id="1" w:name="__Fieldmark__0_581999909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Senso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581999909"/>
            <w:bookmarkStart w:id="3" w:name="__Fieldmark__1_581999909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Amplifier / Data Convers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581999909"/>
            <w:bookmarkStart w:id="5" w:name="__Fieldmark__2_581999909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RF/Wireless/Microwav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581999909"/>
            <w:bookmarkStart w:id="7" w:name="__Fieldmark__3_581999909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rocessor/DSP/FP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581999909"/>
            <w:bookmarkStart w:id="9" w:name="__Fieldmark__4_581999909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Microcontroller/Interfac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581999909"/>
            <w:bookmarkStart w:id="11" w:name="__Fieldmark__5_581999909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 xml:space="preserve">Memor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581999909"/>
            <w:bookmarkStart w:id="13" w:name="__Fieldmark__6_581999909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ower Semiconductor/Driv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581999909"/>
            <w:bookmarkStart w:id="15" w:name="__Fieldmark__7_581999909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ower Management/Voltage Convert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581999909"/>
            <w:bookmarkStart w:id="17" w:name="__Fieldmark__8_581999909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High Performance Passive Componen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581999909"/>
            <w:bookmarkStart w:id="19" w:name="__Fieldmark__9_581999909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Test &amp; Measuremen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581999909"/>
            <w:bookmarkStart w:id="21" w:name="__Fieldmark__10_581999909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EDA/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581999909"/>
            <w:bookmarkStart w:id="23" w:name="__Fieldmark__11_581999909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oftware/Tool</w:t>
            </w:r>
          </w:p>
        </w:tc>
        <w:tc>
          <w:tcPr>
            <w:tcW w:w="1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minated produc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被提名产品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ny name</w:t>
            </w:r>
            <w:r>
              <w:rPr>
                <w:rFonts w:cs="Arial" w:ascii="Arial" w:hAnsi="Arial"/>
                <w:szCs w:val="20"/>
              </w:rPr>
              <w:t xml:space="preserve">         </w:t>
            </w:r>
            <w:r>
              <w:rPr>
                <w:rFonts w:ascii="Arial" w:hAnsi="Arial" w:cs="Arial"/>
                <w:szCs w:val="20"/>
              </w:rPr>
              <w:t>公司名称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 xml:space="preserve">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characters or less, </w:t>
      </w:r>
      <w:r>
        <w:rPr>
          <w:rFonts w:cs="Arial" w:ascii="Arial" w:hAnsi="Arial"/>
          <w:bCs/>
          <w:szCs w:val="20"/>
        </w:rPr>
        <w:t xml:space="preserve">please </w:t>
      </w:r>
      <w:r>
        <w:rPr>
          <w:rFonts w:cs="Arial" w:ascii="Arial" w:hAnsi="Arial"/>
          <w:bCs/>
          <w:szCs w:val="20"/>
        </w:rPr>
        <w:t xml:space="preserve">describe the nominated product – launched after January 1, 2017 -- in terms of key features, specifications and target applications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产品（在</w:t>
      </w:r>
      <w:r>
        <w:rPr>
          <w:rFonts w:cs="Arial" w:ascii="Arial" w:hAnsi="Arial"/>
          <w:bCs/>
          <w:szCs w:val="20"/>
        </w:rPr>
        <w:t>2017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日之后推出市场）的主要特征、规格及应用领域。（内容将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tell us why engineers should use this product over other competing products in the market today</w:t>
      </w:r>
      <w:r>
        <w:rPr>
          <w:rFonts w:cs="Arial" w:ascii="Arial" w:hAnsi="Arial"/>
          <w:bCs/>
          <w:szCs w:val="20"/>
        </w:rPr>
        <w:t>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技术的主要优势，尤其与竞争对手相比下的特点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copy of your product and company logo </w:t>
      </w:r>
      <w:r>
        <w:rPr>
          <w:rFonts w:cs="Arial" w:ascii="Arial" w:hAnsi="Arial"/>
          <w:bCs/>
          <w:szCs w:val="20"/>
        </w:rPr>
        <w:t xml:space="preserve">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产品的图片及公司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, 30th June,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（北京时间）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cs="Arial" w:ascii="Arial" w:hAnsi="Arial"/>
        <w:b/>
        <w:bCs/>
      </w:rPr>
      <w:t>Product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06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31T04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