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Executive of the Ye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管理者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 xml:space="preserve">executive </w:t>
      </w:r>
      <w:r>
        <w:rPr>
          <w:rFonts w:cs="Arial" w:ascii="Arial" w:hAnsi="Arial"/>
          <w:bCs/>
          <w:szCs w:val="20"/>
        </w:rPr>
        <w:t xml:space="preserve">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>executive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人士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管理者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Executive of the Year? Describe how he/she has driven the success of your company and any significant contributions he/she has made to the advancement of the electronics industry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者获得年度最佳管理者奖提名的理由。内容可包括被提名者如何推动您的企业获得成功，以及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 xml:space="preserve">@AspenCore.com. Deadline for entries is 11:30 pm </w:t>
      </w:r>
      <w:r>
        <w:rPr>
          <w:rFonts w:cs="Arial" w:ascii="Arial" w:hAnsi="Arial"/>
          <w:bCs/>
          <w:szCs w:val="20"/>
        </w:rPr>
        <w:t xml:space="preserve">on Saturday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Executive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41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